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2.1b (PETMT21B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 This version fix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glitch i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1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