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r's Many Things v 2.1b  for Windows c 1996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 Mar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sultant for this version was John Cof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     = About this software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ting in Data  = How to store information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s            = How to group information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Functions   = Group editing functions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         = Customization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           = Three files available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Window     = Easy copy paste from Window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s           = Keyboard data entry shortcut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List       = short list of data used ofte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ind yourself with scraps of paper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esk from phone calls, to do lists, ideas,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find Peter's Many Things useful. It has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viewing your information, including group copy,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, and print windows. You may use 800X600 (large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1024X762 or 640X480 screen resolutions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between three separate "files" of 800 item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rious bug in the Move items and their topic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ike it, please pay for it, it is not free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20.00 to Peter Neuendorffer 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ston, MA 02134.   Email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complete in th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in this manual the word "item" and "thing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changable. Quotation marks are only for emph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on't have to be used for you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maintains a list. A "Thing" is a scr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at is one line (80 letters) long.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of your main window, various Things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View Filter on your list. View Filters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items in the list. The list can be up to 8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reverse the order of the list (the actu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reversed, just your view of it) by clicking on the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bove and to left of the list. This is useful, a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 items entered will be seen first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the software start up in reverse mode -recommen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hecking off "Startup List Revers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ve to the top or end of the li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urrently displayed (whether or not it is in revers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one of the two large arrows at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ward-reverse checkbox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is in reverse order. The two large ar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ove to the top or bottom of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opt to remove the clutter of buttons, bu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Options/Hide Task Buttons (you can reverse this at any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ask buttons for Searching are mirrored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ew" and by right clicking the mouse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box buttons are also mirrored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dit" and by right clicking the mouse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continued.                              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uble click on a word in the long white "Thing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box, a View (search) by that word is do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thing reads "Fred is coming next Tuesday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lick on Fred in the edit bar (not the main list)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mentioning Fred will come up in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ily, if you double click on a topic name, all th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opic will be brought up. Also, to repeat a view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small graphic appearing above the list box,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ype of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when you enter a new thing in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main list. This is because the new i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et the current view's Filter request. Thi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ptions/always show new. You may print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ile/Print. More on this and on copy/paste/group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dit/Options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ries of view filters may be applied to s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of Things. You may filter the list twic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ime. More on this under Views. Thus you coul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st by Word (search for word), Date (var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eon), Topic (you set up your own topics),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ems can be marked important. A second fil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from these choices, thus you could search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Bill") and 2nd search for Important, thus bring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items containing the word "bill" and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. Second filter is available the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cond filter" is lit in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&gt;  You can get to a speed menu with Right Click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the colors with Options/Edit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/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tting i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in Data involves filling in the"Thing" (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bar) and a Topic. You can use this to add a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by typing in the new topic. You can als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topics from Edit/Topic Maintenance.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stays on the last thing entered. Simply re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[none] or another topic for further item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item to be marked Important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checkbox. If you wish it date-stamped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mp date". Stamping the date can be automat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on Options/Auto Stamp date. If you man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e in a Thing, make sure it is in slash form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,day,year numb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lled in the new item, and topic (optiona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importance set, click on ADD to add the item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functions include, (afer clicking an a thing in the l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: work with Thing already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: move the Thing to a new place in the list.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, click Move, then click on the new plac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view is changed to Forward/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: Choose an item from the current list, then "Comb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nother item to combine with the first, the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ews                                 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Filters: view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task bar buttons, or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Filters provide a way to look at your data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ter button is clicked, the main l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 will have different cont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list is still there, you are just looking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of it depending on the View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views except "complete" you ar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he search list to the end of you main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when you select Revers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x to the left and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ltered your list, and then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the new item will only appear in the current vi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meets the condition of the current view. Howev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has in fact been added. (See Help/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View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: Your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Word:  This is a search by word(s). You may als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things with AND, or either one or another thing with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this in a single filter, or even in the 2nd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rop down list shows your previous requests. Also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filter (Plain) you may specify whole words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"book" would be found but not "bookish"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is part of a larg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ast primary search causes a graphic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o the icon for each type of search. Thi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mediately above the list box of things. You can cl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to repeat the same type of search a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Brings up a list of only the things marked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opic:  You choose a topic name, and the lis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ose things having that topic. You can also add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al) when you enter the thing, or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ate:   You have choices of all things on a certai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which were enter today, those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iven date, those on or since a certai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ose between two dates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tem has to be stamped with th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o be recognizedi in a dat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functions                     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functions for editing large portion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/ Edit menu has several ways to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Copy brings up a copy of your current Wind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ter of items. Click on those items you wish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lick on Group Copy. Things are now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when clicked displays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Clipboard. You may have copied a para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ory into the clipboard previously. Then click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you wish to Paste to the end of the main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Group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Delete functions like Copy, except the selected i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leted from your list. The items are not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 allows  a listing like the Filter Complet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, but the list is much roomier,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luttered by controls. You have no editing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/Topic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 in mind that this section has a direct bearing on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a new topic, delete an existing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a topic -including renaming a topic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to consolidate; You can sort the main list by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rt the topic name list itself. From this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nmark importa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eleting a topic, you have the option (a check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so remove the data assigned to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ssign a group of items to a given topic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roup Assig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                              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options to control how the program beh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red items are recommended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verse list on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show the list in reverse when it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 screen: You can put the lis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o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bar color: You can customize the color of the main edit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 to have the background screens rema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 Stamp Date:when checked, when the current dat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leared, the current date will be st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ollow Highlighted Item: When checked, the software wi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item into the next View Filter you choo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present in the new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ways Show New: when clicked on, when you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an item, it will temporarily appear in the ma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even if it doesn't meet the current condi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a Filter by Word ("hello"); then if you ad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hing, "this is goodbye", then the new 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window. When Always Show New is not checked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is new item would not be displayed in the filtere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it would still be added to the ma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Shortlist Question: (recommended off) You will be as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enter an item if you also want it on the Shor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Paste Screen: You may hide the intermediate Pas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ppears when you press paste. Then, if you choose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pboard will be put in the current List, with 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rst which item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Paste will cause the items on the clipboard (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screen where you select items) to be past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hoose to hide many of the buttons with "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 "Buttons." This may be reversed later.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iew and Edit contain all of the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seen as buttons, making the screen less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you can right-click the mouse at any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creen to get to editing and vi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witch between 3 separate files of 800 things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Open. If you wish to move items including the top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between files, use Edit/Move to File, and select tho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urrent view which you wish to move. You can se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les from File/Open as well. You needn't use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he word you wish to describe the file. Files are color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background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mall Window                      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asily copy lines of information from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is software. Click on "Small Window"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 window appears which will float on to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Open the application you wish to c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ch as Notepad, or a word processor. Highligh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o copy, and choose Edit/Copy from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lick on Paste in the Small Window, and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screen to choose the items to paste to Peter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. Choose "Select All" and Group Paste to paste them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ick on the items to paste, then Group Past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ught back to your desktop as it was. To leave the Sm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"To Program." To Quit the Peter's Many Thing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ogether (the new data will be saved) click o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frequently used words for entering in Th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s, you may set up keyboard macros from Options/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Options/Macros. You will be assigning a word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20 characters to be associated with Alt-let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could choose C from the listbox, th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And OK. Then from the main data entry Window,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ng "things" edit box, or the short "topic" editbo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ype Cntrl-C (the control key held down and press C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"Company" will be automatically entered. There is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r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ish to maintain a short list of items you refer t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ntering in a Thing, before choosing Add as usual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tem, choose "put on short list" from the edit bar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is also added to the Short List. If this item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in list later, the item will be removed from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To modify the item, you must choose the item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modify it, click "addd to Short List" and then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nly click on Replace, the item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 up the short list at any time, click on Short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Filter options at the top of the main scree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eparate shortlist for each of your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ptions in the main menu, you may elect to have "sh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". When this is checked off, you will be promp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enter a thing in the main window if you also wish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ortlist item. It is recommended that you leave this it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cap, edit a new item, and click on to short l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Add. To modify an item on the shortlist,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item, click on to short list then Replace.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hort list are also items on the main list.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list item from the short list still leaves the item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ain list. However, deleting an item in the ma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delete that item from the shortlist.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list items as copies of those on the main lis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ing an item on the main list, You must cli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"to short list" as well as the Replace butto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tem on the shor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